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13844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1384419"/>
            <w:bookmarkStart w:id="1" w:name="__Fieldmark__0_14213844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