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65800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39029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77498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76123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