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342126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3410147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004199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740560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