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03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19358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12842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99852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