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656745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150075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199769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461264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