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21313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4137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3727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2102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