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042505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19888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325925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408105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