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943020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683799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