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is the client-side of the client-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see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CLIENT instance in contex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define `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define the service descripto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HO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PROTO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NAM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CONNECT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CONNECT�2</w:t>
        <w:tab/>
        <w:t>� (autore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symbol of the most recent ada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the client in asynchronous mode (th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MODE�`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S variable is the input lead for sen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vectors to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S�'2�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R variable is the output lead for receiv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 is always a two element vector of (tag;(return_code;result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;do � '2�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_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;'2�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tag is added in the preset callback to _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CONNECT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moves all callbacks from _S and _R, and null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the client in synchronou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MODE�`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loop now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at the server is instantiated in context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S�'3�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preset callback* on _S is invoked, adding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rforming a synchronous send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g;'3�4')</w:t>
        <w:tab/>
        <w:t>�</w:t>
        <w:tab/>
        <w:t xml:space="preserve">   y._R�(tag;'3�4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</w:t>
        <w:tab/>
        <w:t>�</w:t>
        <w:tab/>
        <w:t xml:space="preserve">   y._S�(tag;(0;1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g;(0;12))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3�4' is returned from the prese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callback on _S is now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 is assigned to 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_EVENT will contain either `OK, or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ynchronous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_S may also be assigned a slotfiller or associ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ymbolic functions and argument-lists (see serv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CLI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CLIENT 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OST�</w:t>
        <w:tab/>
        <w:tab/>
        <w:t>`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ORT�</w:t>
        <w:tab/>
        <w:tab/>
        <w:t>1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TOCOL�</w:t>
        <w:tab/>
        <w:t>`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AME�</w:t>
        <w:tab/>
        <w:tab/>
        <w:t>`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ESCRIPTOR:</w:t>
        <w:tab/>
        <w:t>(`host;_HOST;`port;_PORT;`protocol;_PROTOCOL;`name;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MEOUT�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ODE�</w:t>
        <w:tab/>
        <w:tab/>
        <w:t>`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NNECT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ANDLE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�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�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VENT�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G�</w:t>
        <w:tab/>
        <w:tab/>
        <w:t>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callback on 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d preset callbacks on 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