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read this file you probably had downloaded the Bergma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packed it in a directory which we will denote &lt;bBergman-root-di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&lt;bergman-root-dir&gt;/scripts/clisp/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mon Lisp resources and installation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need Common Lisp installed at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using free Common Lisp implementation called CLISP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clisp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clisp.sourceforge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should be 2.39 of 2006-07-16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now CLISP version, run CLISP (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nd then enter in the CLISP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sp-implementation-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something lik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&gt; (lisp-implementation-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2.39 (2006-07-16) (built on stnt067 [192.168.0.1]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C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especially under UNIX, you are to contac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to install C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binaries for your platform, you should downloa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Common Lisp already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directory to &lt;bergman-root-dir&gt;/scripts/clisp/win9598nt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 Windows, or &lt;bergman-root-dir&gt;/scripts/clisp/unix if you work under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es (Linux, Solaris, etc.). You will find there a file named install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not support installation under MS DOS. We had not tried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MAC 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s or questions feel free to contact dire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the CLISP bergman port at kae@math.m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