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01016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12996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46245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90323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