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12409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421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39304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77954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