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9732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575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397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072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