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5762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725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758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5502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