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37415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96169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28315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77759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