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36843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84041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06735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38962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99002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31388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16431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00077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65504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25960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52677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