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72262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95430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63173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5308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00570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74501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10681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15769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62478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06395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54471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