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19892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669163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98580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06236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047599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30727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885774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000078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14441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886492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98303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