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98829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44406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74918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17314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90820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22405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08730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97746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1777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34797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47913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