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1065467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331082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1750884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5344275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5713205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7019323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7560651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6639851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5619395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1643393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5338866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