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6051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16461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617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83795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42905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6251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67130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08768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7982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6525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27455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