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49211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94621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25845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5519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35088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85371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804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58309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55790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0248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24696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