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56233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928113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125101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963710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736152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465114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852322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520023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451039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69295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203200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