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3895703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7474389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