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493276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941575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318517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026486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495048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5104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4716798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17481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199608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429642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604770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