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917911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935662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602022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710728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