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18312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1831221"/>
      <w:bookmarkStart w:id="1" w:name="__Fieldmark__0_16918312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