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99586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25329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49126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7842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