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853380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578941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