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988784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380726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702989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