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17790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30585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122410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