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inimize implement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implify data structures so that are flat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nable local integral routines to wor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PI interface and/or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tore info in the database to avoid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llion small files floa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we store just the basis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atomic basis sets for the unique atom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simple a forma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re, we have in addition mapping arrays tha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set from the geometry and the basis se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re the atomic basis set compactly, bu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dily stored and efficientl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al routines will be given basis set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 indices.  These will be used to loo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info (l-value, ngen, nprim) and fi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traction info.  Since Fortran cannot hav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it from a C interface we have to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ff both on the C and Fortran sides, or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 Fortran (I know, double ugh).  I se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ing thing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we are stuck with F77 we have no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ck using simple offsets etc.  This actu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the info externally easier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is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structures ... derive from their usag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_2e_4c(ibasis, jbasis, ish, jsh, ksh, lsh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asis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info (type, nprim, ngen, coords) on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pointers to coeffs/exponents for eac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mplies that they are stored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rray and we have offsets st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to the fastest routine depending on if generally con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gular momentum, if it is an sp shell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primitive evaluation routine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/coeff/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it seems that we have very similar data struc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nt.h, except that the basis info is only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 the mapp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basis .le.0 .or. ibasis .gt. nbasis) call errquit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sh .le. 0 .or. ish .gt. nshell(ibasis)) call errquit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niq = shell_uniq(ish, ibasis) ... map shell to no. of the she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unique tag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ype = shell_type(iuniq, ibasis)  (1, 2, 3 for s, p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, -2, ... for sp, spd, ... 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im = shell_nprim(iuniq, i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en  = shell_nprim(iuniq, i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xpnt= shell_expt(iuniq, ibasis) ... offset in exp(1, ibasi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shells exponent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eff= shell_cofpt(iuniq, ibasis) ... offset in coeff(1, ibasis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t= shell_cent(ish, ibasis) ... center no. for this shell to get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for efficiency should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ords from the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oll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ed the following arrays to support the other bas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_to_sh(1:2, icent, ibasis)  (contains hi-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_to_bf(1:2, icent, i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_to_bf(1:2, ish, i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about each shell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type, nprim, 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coeff(nprim,ngen), expnt(npr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 atomic basis set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nshell, nprim_tag, ncoeff_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type(nshell), nprim(nshell), ngen(nshel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pt(nshell), expt(nseh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coeff(ncoeff_tag), expnt(nprim_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rnal storage this can be compactly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and there is no reason why the data cannot b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y (so that coefpt and expt provide offsets into r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dim_info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data(5*n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   rdata(ncoeff_tag+nprim_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tdb can automatically allocate the MA arrays and read int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uld be stored on the rtdb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tag:di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tag: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tag:r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a summary of all unique ta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nshell_total, nprim_total, idata_total, rdata_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dim_info  -&gt; integer dim_info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can make things even easier by sto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n lot in one data structure since it will always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info on the unqiue atom centers (even i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 table is in there!).  Thus, my recomend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dim_info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tags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tdata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idata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:basis_name:rdata      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_info(1) -&gt; nshell_uniq_total = total no. of shells on the uniq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_info(2) -&gt; nprim_uniq_total = total no. of prims on the uniqu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_info(3) -&gt; idata_uniq_total = total length of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_info(4) -&gt; idata_uniq_total = total length of 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_info(5) -&gt; ntags_uniq = no. of unique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gs(1:ntags_uniq) = character array of tags (cannot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MA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ata(1, itag_uniq) = first unique shell on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ata(2, itag_uniq) = last  last shell on this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1, ish_uniq) = type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2, ish_uniq) = nprim i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3, ish_uniq) = ngen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4, ish_uniq) = offset into rdata for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5, ish_uniq) = offset into rdata for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ata(6, ish_uniq) = no. of bf in thi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is lot into core and build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f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function basis_load(rtdb, name, igeom, i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) look for translations of name within the current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using context_rtdb_match().  With the name 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look for basis:basis_name:dim_info ... if this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basis set is defined.  Can adopt a defaul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f desired.  Check that have statically allocated en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read in the uniqu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b_cget( t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db_ma_get (tdata, rdata, i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et tags/coords info from the geometry (note .. only on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by the integrals at a time ...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ometry handle be removed from the int_ini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tored internal to each basis sets structure ...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s us a mechanism to compute integrals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metries (this sounds worth thinking about mor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oop thru centers checking that have a basis defin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d accumulate the no. of shells and basi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same time build map from atoms to shells and b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from shells to unique shel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s info gets onto the database is another probl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input program provides the info in nearly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sis set routine for output to the database.  Sinc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ant to be very general it's best to let them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nd live with a very simple basis set interfac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ider how to handle plane waves, giaos etc ... let'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nd also to Jeff about giaos before casting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I think that the above will suffice for the GTO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we can add additional RTDB entries for the plane wav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