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2956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28445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64996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5142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831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04168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3972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49807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59599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57537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43172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83544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41499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17686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8071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86512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1354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22234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12148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7945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76841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52180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10130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3082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58895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763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65707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51849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6953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7459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7730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80438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44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3423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4644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9294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43358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71728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7677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