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81672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69958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77534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68646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91153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69519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9080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92858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91649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87156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9521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20754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39243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72137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4221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2770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6645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61456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13851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9376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58183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83512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19110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21277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70337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58586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0336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60655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5525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943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93310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28590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20315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8782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66775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05648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65169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35767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1347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