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1130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15129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88620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94888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28738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28034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86158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19309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60656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39488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97052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68758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61824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85628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75872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09225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909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60193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49193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92075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45296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49678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26742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06858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52984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9145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08074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5829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26622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13921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85958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703629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62917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10980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60838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86634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89404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95800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2379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