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5495827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0987537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2674514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0609419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4904061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679638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649235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131539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8728660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6958071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3175260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4632041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4876982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2810909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0748156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1596299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1972374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1951065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6516322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8243983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7332017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879270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3103866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9346829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0222394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7145484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0546707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9259978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1507749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6899284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3031010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8647543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2683053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9154546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4094088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0606313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1316883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178404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0499303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