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55150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60122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485866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481377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