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2740274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415824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