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42781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696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88985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22672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